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2076741564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283407281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642772592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